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LVER  EAGLE  AWAR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395</wp:posOffset>
                </wp:positionH>
                <wp:positionV relativeFrom="paragraph">
                  <wp:posOffset>-504190</wp:posOffset>
                </wp:positionV>
                <wp:extent cx="1386840" cy="996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996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78.5pt;mso-wrap-distance-left:9pt;mso-wrap-distance-right:9pt;mso-wrap-distance-top:0pt;mso-wrap-distance-bottom:0pt;margin-top:-39.7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6840" cy="996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840" cy="99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09995</wp:posOffset>
                </wp:positionH>
                <wp:positionV relativeFrom="paragraph">
                  <wp:posOffset>-408940</wp:posOffset>
                </wp:positionV>
                <wp:extent cx="875665" cy="9118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65" cy="9118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71.8pt;mso-wrap-distance-left:9pt;mso-wrap-distance-right:9pt;mso-wrap-distance-top:0pt;mso-wrap-distance-bottom:0pt;margin-top:-32.2pt;mso-position-vertical-relative:text;margin-left:4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65" cy="9118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VALUATION  SHEET  FOR  DISTRICT  COMM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NAME </w:t>
        <w:tab/>
        <w:t>_________________________________________</w:t>
        <w:tab/>
        <w:t>DISTRICT __________________________</w:t>
      </w:r>
    </w:p>
    <w:p>
      <w:pPr>
        <w:pStyle w:val="Normal"/>
        <w:spacing w:lineRule="auto" w:line="360"/>
        <w:rPr/>
      </w:pPr>
      <w:r>
        <w:rPr/>
        <w:t>ADDRESS  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ITY  ___________________________________________</w:t>
        <w:tab/>
        <w:t>STATE</w:t>
        <w:tab/>
        <w:t>______</w:t>
        <w:tab/>
        <w:t>ZIP 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LL  IN  THE  BLANKS  WITH  THE  NUMBER  OF  POINTS  EARNED</w:t>
      </w:r>
    </w:p>
    <w:tbl>
      <w:tblPr>
        <w:tblW w:w="1053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0"/>
        <w:gridCol w:w="990"/>
      </w:tblGrid>
      <w:tr>
        <w:trPr/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RRENT  CHARTERED  OUTPOSTS:</w:t>
            </w:r>
            <w:r>
              <w:rPr/>
              <w:t xml:space="preserve">  1 point for each 1% of the churches with chartered groups -- TO BE FILLED IN BY THE NATIONAL OFFICE</w:t>
            </w:r>
          </w:p>
          <w:p>
            <w:pPr>
              <w:pStyle w:val="Normal"/>
              <w:rPr/>
            </w:pPr>
            <w:r>
              <w:rPr/>
              <w:t>Total  churches in district:                  Chartered churches:                    Percent with RR Charter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NNUAL DISTRICT  POW WOW: </w:t>
            </w:r>
            <w:r>
              <w:rPr/>
              <w:t xml:space="preserve"> 10 points</w:t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  <w:t>Location:                                Total attendance:               Total saved:           Total filled w/Holy Spirit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ADERSHIP  TRAINING  SESSION:</w:t>
            </w:r>
            <w:r>
              <w:rPr/>
              <w:t xml:space="preserve"> 5 point for each session conducted personally by Dist. Cmdr.</w:t>
            </w:r>
          </w:p>
          <w:p>
            <w:pPr>
              <w:pStyle w:val="Normal"/>
              <w:rPr/>
            </w:pPr>
            <w:r>
              <w:rPr/>
              <w:t>Each session must be 2 hour minimum: (LTC, DLTC, etc.)</w:t>
            </w:r>
          </w:p>
          <w:p>
            <w:pPr>
              <w:pStyle w:val="Normal"/>
              <w:rPr/>
            </w:pPr>
            <w:r>
              <w:rPr/>
              <w:t>Total  Training sessions:                   Total points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STRICT  ROYAL  RANGERS  TOUR:</w:t>
            </w:r>
            <w:r>
              <w:rPr/>
              <w:t xml:space="preserve">  1 point for each 10% of district</w:t>
            </w:r>
          </w:p>
          <w:p>
            <w:pPr>
              <w:pStyle w:val="Normal"/>
              <w:rPr/>
            </w:pPr>
            <w:r>
              <w:rPr/>
              <w:t>For each district sponsored RR event such as: Commander’s Conference, Sectional RR Tour, etc.</w:t>
            </w:r>
          </w:p>
          <w:p>
            <w:pPr>
              <w:pStyle w:val="Normal"/>
              <w:rPr/>
            </w:pPr>
            <w:r>
              <w:rPr/>
              <w:t>Total  percent of district:                      1 point per 10 % =                poin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RGANIZING SECTIONAL COUNCILS IN EACH SECTION:  </w:t>
            </w:r>
            <w:r>
              <w:rPr/>
              <w:t>1 point for each</w:t>
            </w:r>
          </w:p>
          <w:p>
            <w:pPr>
              <w:pStyle w:val="Normal"/>
              <w:rPr/>
            </w:pPr>
            <w:r>
              <w:rPr/>
              <w:t>For each section which have an active Sectional RR council and staff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 sections in district:                     Total active Sections:        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NDUCT AN ANNUAL DISTRICT RR COUNCIL:  </w:t>
            </w:r>
            <w:r>
              <w:rPr/>
              <w:t>10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e:                              Location:                                    Total attendance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RTERLY  CORRESPONDENCE  TO  LOCAL  RR  OUTPOSTS:  </w:t>
            </w:r>
            <w:r>
              <w:rPr/>
              <w:t xml:space="preserve">5 point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 ____________________________________  2.  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____________________________________  4.  _________________________________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INISTRY TO LOCAL GROUPS:  </w:t>
            </w:r>
            <w:r>
              <w:rPr/>
              <w:t>1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:                                  @ 1 point each =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ISTRICT  LTC  CERTIFICATION SEMINAR:  </w:t>
            </w:r>
            <w:r>
              <w:rPr/>
              <w:t>5 points for each seminar conduct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 ICS conducted:                           Amount of  current  ICS instructors in your district: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YAL RANGER DISPLAY &amp; MAKE PRESENTATION AT DISTRICT MEETINGS:</w:t>
            </w:r>
          </w:p>
          <w:p>
            <w:pPr>
              <w:pStyle w:val="Normal"/>
              <w:rPr/>
            </w:pPr>
            <w:r>
              <w:rPr/>
              <w:t>4  points for each occasion other than a Royal Ranger Fun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:                                  @  5 points  =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MPLETE  THE ROYAL  RANGERS  LEADERSHIP TRAINING COURSE I -V:  </w:t>
            </w:r>
            <w:r>
              <w:rPr/>
              <w:t>20 poi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DDITIONAL  TRAINING:  </w:t>
            </w:r>
            <w:r>
              <w:rPr/>
              <w:t>NTC, NTT, ANTC, WNTC, NAC, NCE - 5 points ea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ist year attended:  NTC_____, NTT _____, ANTC _____, WNTC _____, NAC _____, NCE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National Training Camps you have completed:                @ 5 points each  =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ISTRICT  ROYAL  RANGER  OF  THE  YEAR  PROGRAM:  </w:t>
            </w:r>
            <w:r>
              <w:rPr/>
              <w:t>5 points each</w:t>
            </w:r>
          </w:p>
          <w:p>
            <w:pPr>
              <w:pStyle w:val="Normal"/>
              <w:rPr/>
            </w:pPr>
            <w:r>
              <w:rPr/>
              <w:t>List names of  district ROTY winners.</w:t>
            </w:r>
          </w:p>
          <w:p>
            <w:pPr>
              <w:pStyle w:val="Normal"/>
              <w:rPr/>
            </w:pPr>
            <w:r>
              <w:rPr/>
              <w:t>Straight Arrow _______________________________ Buckaroo 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ioneer             _______________________________ Trailblazer 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-S-T Ranger  _______________________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UNIOR  LEADERSHIP  TRAINING  CAMP:  </w:t>
            </w:r>
            <w:r>
              <w:rPr/>
              <w:t>10  points</w:t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ocation:                                                Number in attendance:                          Number of Staff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DVANCED  AWARD  CAMP:   </w:t>
            </w:r>
            <w:r>
              <w:rPr/>
              <w:t>10  points</w:t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ocation:                                                         Total  attendance:                  Total staff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N  ACTIVE FCF  CHAPTER:  </w:t>
            </w:r>
            <w:r>
              <w:rPr/>
              <w:t>5 poi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hapter  name:                          FCF events held: 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otal  FCF  active members:                                ______________________________________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CF  National  or  Territorial  Rendezvous:  </w:t>
            </w:r>
            <w:r>
              <w:rPr/>
              <w:t xml:space="preserve"> 5 points for district participation, 5 additional  points if  District Commander attended with district deleg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Location:                                                          Total attendance:                              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TTENDANCE  AT  THE  NATIONAL  RR  COUNCIL:  </w:t>
            </w:r>
            <w:r>
              <w:rPr/>
              <w:t>10 points, 5 points for each additional district  RR executive staff member attending: Dep. Dist. Cmdr, Training Coord., Publicity &amp; Promotions Coordinator, Pageantry Coordinator, FCF President, Men’s Ministries Director (If not RR Dist. Cmd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 RR executive staff members attending:                               Total points: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TTENDANCE  AT  THE  REGIONAL  RR  COUNCIL: </w:t>
            </w:r>
            <w:r>
              <w:rPr/>
              <w:t xml:space="preserve"> 5 points,  2 points for each additional district  RR executive staff member attending: Dep. Dist. Cmdr, Training Coord., Publicity &amp; Promotions Coordinator, Pageantry Coordinator, FCF President, Men’s Ministries Director (If not RR Dist. Cmd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 RR executive staff members attending:                               Total poi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YAL  RANGERS INFORMATION  IN  THE  DISTRICT  NEWSLETTER:  </w:t>
            </w:r>
            <w:r>
              <w:rPr/>
              <w:t>1 point each  iss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otal different RR articles/information publicized in district newsletter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EN’S  MINISTRIES  FUNCTIONS:  </w:t>
            </w:r>
            <w:r>
              <w:rPr/>
              <w:t>1  point  ea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ist each of the functions you attended:</w:t>
            </w:r>
          </w:p>
          <w:p>
            <w:pPr>
              <w:pStyle w:val="Normal"/>
              <w:rPr/>
            </w:pPr>
            <w:r>
              <w:rPr/>
              <w:t>1.  ________________________________________  2. _______________________________________</w:t>
            </w:r>
          </w:p>
          <w:p>
            <w:pPr>
              <w:pStyle w:val="Normal"/>
              <w:rPr/>
            </w:pPr>
            <w:r>
              <w:rPr/>
              <w:t>3.  ________________________________________  4. _______________________________________</w:t>
            </w:r>
          </w:p>
          <w:p>
            <w:pPr>
              <w:pStyle w:val="Normal"/>
              <w:rPr/>
            </w:pPr>
            <w:r>
              <w:rPr/>
              <w:t>5.  ________________________________________  6. _______________________________________</w:t>
            </w:r>
          </w:p>
          <w:p>
            <w:pPr>
              <w:pStyle w:val="Normal"/>
              <w:rPr/>
            </w:pPr>
            <w:r>
              <w:rPr/>
              <w:t>7.  ________________________________________  8. 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9.  ________________________________________  10. 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 10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ISTRICT  SERVICE  PROJECT:  </w:t>
            </w:r>
            <w:r>
              <w:rPr/>
              <w:t>MM/RR  sponsored or Trappers Brigade project.   2 points each</w:t>
            </w:r>
          </w:p>
          <w:p>
            <w:pPr>
              <w:pStyle w:val="Normal"/>
              <w:rPr/>
            </w:pPr>
            <w:r>
              <w:rPr/>
              <w:t>List projects:</w:t>
            </w:r>
          </w:p>
          <w:p>
            <w:pPr>
              <w:pStyle w:val="Normal"/>
              <w:rPr/>
            </w:pPr>
            <w:r>
              <w:rPr/>
              <w:t>1.  ________________________________________  2. _______________________________________</w:t>
            </w:r>
          </w:p>
          <w:p>
            <w:pPr>
              <w:pStyle w:val="Normal"/>
              <w:rPr/>
            </w:pPr>
            <w:r>
              <w:rPr/>
              <w:t>3.  ________________________________________  4. _______________________________________</w:t>
            </w:r>
          </w:p>
          <w:p>
            <w:pPr>
              <w:pStyle w:val="Normal"/>
              <w:rPr/>
            </w:pPr>
            <w:r>
              <w:rPr/>
              <w:t>5.  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LIFICATIO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The following  are  required items  to  earn  the Silver Eagle Awa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.</w:t>
        <w:tab/>
        <w:t>225  points are needed to earn the Silver Eagle Award.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 xml:space="preserve">2.  </w:t>
        <w:tab/>
        <w:t>The Leadership Training Course must be completed.</w:t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>3.</w:t>
        <w:tab/>
        <w:t>Secure and wear a Royal Rangers uniform at RR events.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>4.</w:t>
        <w:tab/>
        <w:t>Complete NTC.</w:t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>5.</w:t>
        <w:tab/>
        <w:t xml:space="preserve">Submit a District Trailblazer and A-S-T Ranger  for  Regional </w:t>
      </w:r>
    </w:p>
    <w:p>
      <w:pPr>
        <w:pStyle w:val="Normal"/>
        <w:rPr/>
      </w:pPr>
      <w:r>
        <w:rPr/>
        <w:tab/>
        <w:t>ROTY Completion.</w:t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  <w:tab/>
        <w:tab/>
        <w:tab/>
        <w:t>_____________________</w:t>
      </w:r>
    </w:p>
    <w:p>
      <w:pPr>
        <w:pStyle w:val="Normal"/>
        <w:rPr/>
      </w:pPr>
      <w:r>
        <w:rPr/>
        <w:tab/>
        <w:tab/>
        <w:t>Signature</w:t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20:07:00Z</dcterms:created>
  <dc:creator>Richard Mariott</dc:creator>
  <dc:description/>
  <dc:language>en-US</dc:language>
  <cp:lastModifiedBy>Royal Rangers</cp:lastModifiedBy>
  <cp:lastPrinted>1997-06-06T15:17:00Z</cp:lastPrinted>
  <dcterms:modified xsi:type="dcterms:W3CDTF">1997-06-06T22:18:00Z</dcterms:modified>
  <cp:revision>4</cp:revision>
  <dc:subject/>
  <dc:title> </dc:title>
</cp:coreProperties>
</file>